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RELEVÂNCIA DAS ACÇÕES PARA EFEITOS DE APLICAÇÃO DO DESPACHO 16794/2005, DE 3 DE AGOSTO (50% DE CRÉDITOS NA ÁREA DE FORMAÇÃO ADEQUADA)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>1 - De acordo com explicitação expressa pelo Senhor Secretário de Estado da Educação, para efeitos de clarificação do despacho nº 16 974/2005, de 3 de Agosto:</w:t>
      </w:r>
    </w:p>
    <w:p>
      <w:pPr>
        <w:pStyle w:val="Normal"/>
        <w:spacing w:lineRule="auto" w:line="360" w:before="120" w:after="0"/>
        <w:jc w:val="both"/>
        <w:rPr/>
      </w:pPr>
      <w:r>
        <w:rPr/>
        <w:t>“</w:t>
      </w:r>
      <w:r>
        <w:rPr/>
        <w:t>(...) devem ser consideradas (para efeitos de inclusão nos 50% de acções a incluir no âmbito da área de formação adequada) as acções que relevem directamente para a docência dos conteúdos curriculares de caracter disciplinar, em sala de aula.”</w:t>
      </w:r>
    </w:p>
    <w:p>
      <w:pPr>
        <w:pStyle w:val="Normal"/>
        <w:spacing w:lineRule="auto" w:line="360" w:before="120" w:after="0"/>
        <w:jc w:val="both"/>
        <w:rPr/>
      </w:pPr>
      <w:r>
        <w:rPr/>
        <w:t>Significa isto que se trata de acções que, tendo por referência a área ou disciplina curricular do âmbito específico de docência dos formandos, têm em vista a sua aplicação directa na sal de aula, ou seja, com incidência no ensino-aprendizagem dessa disciplina ou área curricular disciplinar envolvendo em consequênci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120" w:after="0"/>
        <w:jc w:val="both"/>
        <w:rPr/>
      </w:pPr>
      <w:r>
        <w:rPr/>
        <w:t>as acções que visam a actualização e o aperfeiçoamento científico específic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120" w:after="0"/>
        <w:jc w:val="both"/>
        <w:rPr/>
      </w:pPr>
      <w:r>
        <w:rPr/>
        <w:t>as acções que se orientam para a melhoria das práticas de ensino/aprendizagem, seja por efeitos de inovação ou aperfeiçoamento das didácticas específicas utilizadas, seja em resultado da presença e recurso a novos materiais ou equipamentos pedagógicos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120" w:after="0"/>
        <w:jc w:val="both"/>
        <w:rPr/>
      </w:pPr>
      <w:r>
        <w:rPr/>
        <w:t>as acções que proporcionam a melhoria dos processos de avaliação do rendimento escolar dos alunos, no sentido de garantir a sua íntima correlação com as metodologias de ensino e os objectivos propostos para a aprendizage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120" w:after="0"/>
        <w:jc w:val="both"/>
        <w:rPr/>
      </w:pPr>
      <w:r>
        <w:rPr/>
        <w:t>as acções de formação no âmbito das “novas tecnologias de informação e comunicação”, desde que orientadas directamente para o ensino da disciplina ou área curricular disciplinar específica dos formandos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120" w:after="0"/>
        <w:jc w:val="both"/>
        <w:rPr/>
      </w:pPr>
      <w:r>
        <w:rPr/>
        <w:t>as acções de formação que se orientam para favorecer o tratamento personalizado de cada um dos educandos, com especial relevância para a intenção de constituir uma escola inclusiva a partir da sensibilização generalizada para as problemáticas da educação especial, com aplicação a casos de deficiência leve ou dos alunos sobredotados.</w:t>
      </w:r>
    </w:p>
    <w:p>
      <w:pPr>
        <w:pStyle w:val="Normal"/>
        <w:spacing w:lineRule="auto" w:line="360" w:before="120" w:after="0"/>
        <w:jc w:val="both"/>
        <w:rPr/>
      </w:pPr>
      <w:r>
        <w:rPr/>
        <w:t>2 – Em conformidade com o que acaba de ser referido, de entre as acções de formação acreditadas pelo Conselho Científico-Pedagógico da Formação Contínua de Professores consideram-se relevantes, para os efeitos enunciados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 w:before="120" w:after="0"/>
        <w:ind w:left="720" w:hanging="360"/>
        <w:jc w:val="both"/>
        <w:rPr/>
      </w:pPr>
      <w:r>
        <w:rPr/>
        <w:t xml:space="preserve"> </w:t>
      </w:r>
      <w:r>
        <w:rPr>
          <w:u w:val="single"/>
        </w:rPr>
        <w:t>As acções que se orientam para a actualização ou aprofundamento científico</w:t>
      </w:r>
      <w:r>
        <w:rPr/>
        <w:t>, em relação ao seguinte universo de formandos:</w:t>
        <w:tab/>
        <w:br/>
        <w:t xml:space="preserve"> - os que se incluem no grupo de recrutamento que integra a disciplina ou disciplinas cujos conteúdos são objecto de actualização ou aprefeiçoamento na acção proposta;</w:t>
        <w:tab/>
        <w:br/>
        <w:t xml:space="preserve"> - os que se incluam em grupos de recrutamento que integram disciplinas com grande afinidade às referidas no ponto anterior;</w:t>
        <w:tab/>
        <w:br/>
        <w:t xml:space="preserve"> - os educadores de infância e os professores do 1º Ciclo do Ensino Básico, quando a disciplina ou disciplinas que são objecto de actualização ou aperfeiçoamento integrem explicitamente o “programa formativo” da educação pré-escolar ou as áreas curriculares disciplinares do plano curricular</w:t>
      </w:r>
      <w:r>
        <w:rPr>
          <w:color w:val="FF0000"/>
        </w:rPr>
        <w:t xml:space="preserve"> </w:t>
      </w:r>
      <w:r>
        <w:rPr/>
        <w:t>do 1º Ciclo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 w:before="120" w:after="0"/>
        <w:ind w:left="720" w:hanging="360"/>
        <w:jc w:val="both"/>
        <w:rPr/>
      </w:pPr>
      <w:r>
        <w:rPr/>
        <w:t xml:space="preserve"> </w:t>
      </w:r>
      <w:r>
        <w:rPr>
          <w:u w:val="single"/>
        </w:rPr>
        <w:t>As acções que se orientam para a inovação ou aperfeiçoamento das práticas de didáctica específica</w:t>
      </w:r>
      <w:r>
        <w:rPr/>
        <w:t>, em relação ao seguinte universo de formandos:</w:t>
        <w:tab/>
        <w:br/>
        <w:t xml:space="preserve"> - os que se incluam no grupo de recrutamento que integra a disciplina cuja didáctica específica é objecto de tratamento na acção em causa;</w:t>
        <w:tab/>
        <w:br/>
        <w:t xml:space="preserve"> - os educadores de infância, quando do “programa formativo” da educação pré-escolar constem referências expressas a conteúdos da disciplina ou temática</w:t>
      </w:r>
      <w:r>
        <w:rPr>
          <w:color w:val="FF0000"/>
        </w:rPr>
        <w:t xml:space="preserve"> </w:t>
      </w:r>
      <w:r>
        <w:rPr/>
        <w:t>cuja didáctica específica é objecto de tratamento;</w:t>
        <w:tab/>
        <w:br/>
        <w:t xml:space="preserve"> - os professores do 1º Ciclo do Ensino Básico, quando do plano curricular</w:t>
      </w:r>
      <w:r>
        <w:rPr>
          <w:color w:val="FF0000"/>
        </w:rPr>
        <w:t xml:space="preserve"> </w:t>
      </w:r>
      <w:r>
        <w:rPr/>
        <w:t>do 1º Ciclo também constam referências expressas à área curricular disciplinar cuja didáctica específica é objecto de inovação ou aperfeiçoamento.</w:t>
        <w:tab/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 w:before="120" w:after="0"/>
        <w:ind w:left="720" w:hanging="360"/>
        <w:jc w:val="both"/>
        <w:rPr/>
      </w:pPr>
      <w:r>
        <w:rPr/>
        <w:t xml:space="preserve"> </w:t>
      </w:r>
      <w:r>
        <w:rPr>
          <w:u w:val="single"/>
        </w:rPr>
        <w:t>As acções de preparação científica com âmbito multi-disciplinar</w:t>
      </w:r>
      <w:r>
        <w:rPr/>
        <w:t>, em relação ao seguinte universo de formandos:</w:t>
        <w:tab/>
        <w:br/>
        <w:t xml:space="preserve"> - os educadores de infância, quando as temáticas da formação constarem expressamente do “programa formativo” da educação pré-escolar;</w:t>
        <w:tab/>
        <w:br/>
        <w:t xml:space="preserve"> - os professores do 1º Ciclo do Ensino Básico, quando as temáticas da formação constarem expressamente das áreas curriculares disciplinares do plano curricular</w:t>
      </w:r>
      <w:r>
        <w:rPr>
          <w:color w:val="FF0000"/>
        </w:rPr>
        <w:t xml:space="preserve"> </w:t>
      </w:r>
      <w:r>
        <w:rPr/>
        <w:t>do 1º Ciclo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 w:before="120" w:after="0"/>
        <w:ind w:left="720" w:hanging="360"/>
        <w:jc w:val="both"/>
        <w:rPr/>
      </w:pPr>
      <w:r>
        <w:rPr/>
        <w:t xml:space="preserve"> </w:t>
      </w:r>
      <w:r>
        <w:rPr>
          <w:u w:val="single"/>
        </w:rPr>
        <w:t>As acções orientadas para a formação no domínio da avaliação do rendimento escolar dos alunos</w:t>
      </w:r>
      <w:r>
        <w:rPr/>
        <w:t>, quando:</w:t>
        <w:tab/>
        <w:br/>
        <w:t xml:space="preserve"> - se restringirem à disciplina ou disciplinas de um só grupo de recrutamento, ou a grupos de disciplinas afins, relevando em exclusivo para os formandos desses grupos</w:t>
      </w:r>
      <w:r>
        <w:rPr>
          <w:color w:val="FF0000"/>
        </w:rPr>
        <w:t xml:space="preserve"> </w:t>
      </w:r>
      <w:r>
        <w:rPr/>
        <w:t>e, nos caso da educação pré-escolar e do 1º ciclo, quando se referirem à aprendizagem de estudantes destes níveis do sistema educativo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 w:before="120" w:after="0"/>
        <w:ind w:left="720" w:hanging="360"/>
        <w:jc w:val="both"/>
        <w:rPr/>
      </w:pPr>
      <w:r>
        <w:rPr/>
        <w:t xml:space="preserve"> </w:t>
      </w:r>
      <w:r>
        <w:rPr>
          <w:u w:val="single"/>
        </w:rPr>
        <w:t>As acções orientadas para a formação no domínio da supervisão pedagógica</w:t>
      </w:r>
      <w:r>
        <w:rPr/>
        <w:t>, quando:</w:t>
        <w:tab/>
        <w:br/>
        <w:t xml:space="preserve"> - se destinarem à supervisão da acção pedagógica na disciplina ou disciplinas de um só grupo de recrutamento, relevando em exclusivo para os formandos desse grupo;</w:t>
        <w:tab/>
        <w:br/>
        <w:t xml:space="preserve"> - se destinarem à supervisão da acção pedagógica na educação pré-escolar e/ou em componentes curriculares do 1º Ciclo do Ensino Básico, relevando em exclusivo para estes níveis de ensino;</w:t>
        <w:tab/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 w:before="120" w:after="0"/>
        <w:ind w:left="720" w:hanging="360"/>
        <w:jc w:val="both"/>
        <w:rPr/>
      </w:pPr>
      <w:r>
        <w:rPr/>
        <w:t xml:space="preserve"> </w:t>
      </w:r>
      <w:r>
        <w:rPr>
          <w:u w:val="single"/>
        </w:rPr>
        <w:t>As acções orientadas para a produção de materiais multimédia</w:t>
      </w:r>
      <w:r>
        <w:rPr/>
        <w:t>, quando:</w:t>
        <w:tab/>
        <w:br/>
        <w:t xml:space="preserve"> - se destinarem à utilização na docência de uma disciplina ou de um grupo de disciplinas afins, relevando em exclusivo para os formandos que exerçam a docência nessa ou nessas disciplinas;</w:t>
        <w:tab/>
        <w:br/>
        <w:t xml:space="preserve"> - se destinarem à realização do “programa formativo” da educação pré-escolar e/ou das áreas curriculares disciplinares do plano curricular</w:t>
      </w:r>
      <w:r>
        <w:rPr>
          <w:color w:val="FF0000"/>
        </w:rPr>
        <w:t xml:space="preserve"> </w:t>
      </w:r>
      <w:r>
        <w:rPr/>
        <w:t>do 1º Ciclo do Ensino Básico, relevando em exclusivo para para estes níveis de ensino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 w:before="120" w:after="0"/>
        <w:ind w:left="720" w:hanging="360"/>
        <w:jc w:val="both"/>
        <w:rPr/>
      </w:pPr>
      <w:r>
        <w:rPr/>
        <w:t xml:space="preserve"> </w:t>
      </w:r>
      <w:r>
        <w:rPr>
          <w:u w:val="single"/>
        </w:rPr>
        <w:t>As acções destinadas à preparação para um desenvolvimento constante do “programa formativo” global da educação pré-escolar</w:t>
      </w:r>
      <w:r>
        <w:rPr/>
        <w:t>, relevando em exclusivo para educadores de infânci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 w:before="120" w:after="0"/>
        <w:ind w:left="720" w:hanging="360"/>
        <w:jc w:val="both"/>
        <w:rPr/>
      </w:pPr>
      <w:r>
        <w:rPr/>
        <w:t xml:space="preserve"> </w:t>
      </w:r>
      <w:r>
        <w:rPr>
          <w:u w:val="single"/>
        </w:rPr>
        <w:t>As acções orientadas para o estudo de soluções articuladas de desenvolvimento do projecto curricular do 1º Ciclo do Ensino Básico</w:t>
      </w:r>
      <w:r>
        <w:rPr/>
        <w:t>, relevando em exclusivo para os respectivos professores e educadores de infânci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 w:before="120" w:after="0"/>
        <w:ind w:left="720" w:hanging="360"/>
        <w:jc w:val="both"/>
        <w:rPr/>
      </w:pPr>
      <w:r>
        <w:rPr/>
        <w:t xml:space="preserve"> </w:t>
      </w:r>
      <w:r>
        <w:rPr>
          <w:u w:val="single"/>
        </w:rPr>
        <w:t>As acções destinadas à sensibilização à educação especial</w:t>
      </w:r>
      <w:r>
        <w:rPr/>
        <w:t>, com aplicação directa no rastreio, diagnóstico e processo de inclusão, relevando exclusivamente para educadores de infância e professores dos 1º e 2º Ciclos do Ensino Básico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 w:before="120" w:after="0"/>
        <w:ind w:left="720" w:hanging="360"/>
        <w:jc w:val="both"/>
        <w:rPr/>
      </w:pPr>
      <w:r>
        <w:rPr/>
        <w:t xml:space="preserve"> </w:t>
      </w:r>
      <w:r>
        <w:rPr>
          <w:u w:val="single"/>
        </w:rPr>
        <w:t>As acções que se traduzam na realização de actividades susceptíveis de antever reflexos futuros no desenvolvimento do espírito científico ou da formação cultural dos educandos</w:t>
      </w:r>
      <w:r>
        <w:rPr/>
        <w:t>, como sejam visitas de estudo e prática de actividades artísticas:</w:t>
        <w:tab/>
        <w:br/>
        <w:t xml:space="preserve"> - quando essas actividades estiverem directamente relacionadas com os conteúdos de uma disciplina ou disciplinas afins, relevando em exclusivo para os professores dessas disciplinas;</w:t>
        <w:tab/>
        <w:br/>
        <w:t xml:space="preserve"> - quando essas actividades estiverem directamente relacionadas com o “programa formativo” da educação pré-escolar ou com as áreas curriculares disciplinares do plano curricular do 1º Ciclo do Ensino Básico, relevando exclusivamente para Educadores de Infância e Professores do 1º Ciclo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3 – Importa ter em atenção que a expectativa de relevância dos diversos tipos de acções enumeradas pode ser prejudicada quando, na sua organização, se pretende atingir um universo de destinatários muito alargado. É o caso que sucede, por exemplo, quando esse universo se estende desde educadores de infância a professores do ensino secundário, uma vez que, tendo em atenção a preparação original dos formandos, a realização da acção pode ver comprometido o seu efeito útil, em razão da diversidade dos seus níveis qualitativos de exigência e, bem assim, das formas de linguagem que pode suscitar.</w:t>
      </w:r>
    </w:p>
    <w:p>
      <w:pPr>
        <w:pStyle w:val="Normal"/>
        <w:spacing w:lineRule="auto" w:line="360" w:before="120" w:after="0"/>
        <w:jc w:val="both"/>
        <w:rPr/>
      </w:pPr>
      <w:r>
        <w:rPr/>
        <w:t>Assim, sempre que o leque de destinatários abranger mais de dois níveis de docência sequenciais (para o efeito consideram-se níveis os seguintes: 1) educação pré-escolar, 2) 1º ciclo do ensino básico, 3) 2º ciclo do ensino básico e 4) 3º ciclo do ensino básico e ensino secundário), a proposta deverá fundamentar como é que a forma de organização da acção garante a necessária relevância para a totalidade do espectro de destinatários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4 -  Os cursos de formação especializada acreditados pelo CCPFC  relevam para efeitos de aplicação do despacho nº 16 974/2005, de 3 de Agosto, quando verificadas as condições previstas nos números anteriore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itor"/>
      <w:tabs>
        <w:tab w:val="clear" w:pos="850"/>
        <w:tab w:val="clear" w:pos="6860"/>
        <w:tab w:val="center" w:pos="1320" w:leader="none"/>
      </w:tabs>
      <w:ind w:right="-582" w:hanging="0"/>
      <w:rPr>
        <w:rFonts w:ascii="Times New Roman" w:hAnsi="Times New Roman" w:cs="Times New Roman"/>
        <w:b/>
        <w:b/>
        <w:sz w:val="20"/>
        <w:lang w:val="pt-PT"/>
      </w:rPr>
    </w:pPr>
    <w:r>
      <w:rPr>
        <w:b/>
        <w:i/>
        <w:sz w:val="16"/>
        <w:lang w:val="pt-PT"/>
      </w:rPr>
      <w:tab/>
    </w:r>
    <w:r>
      <w:rPr>
        <w:rFonts w:cs="Times New Roman" w:ascii="Times New Roman" w:hAnsi="Times New Roman"/>
        <w:b/>
        <w:i/>
        <w:sz w:val="18"/>
        <w:lang w:val="pt-PT"/>
      </w:rPr>
      <w:t>Conselho Científico-Pedagógico</w:t>
    </w:r>
  </w:p>
  <w:p>
    <w:pPr>
      <w:pStyle w:val="Reitor"/>
      <w:tabs>
        <w:tab w:val="clear" w:pos="850"/>
        <w:tab w:val="clear" w:pos="6860"/>
        <w:tab w:val="center" w:pos="1320" w:leader="none"/>
      </w:tabs>
      <w:ind w:right="-582" w:hanging="0"/>
      <w:rPr>
        <w:rFonts w:ascii="Times New Roman" w:hAnsi="Times New Roman" w:cs="Times New Roman"/>
        <w:b/>
        <w:b/>
        <w:i/>
        <w:i/>
        <w:sz w:val="18"/>
        <w:lang w:val="pt-PT"/>
      </w:rPr>
    </w:pPr>
    <w:r>
      <w:rPr>
        <w:rFonts w:cs="Times New Roman" w:ascii="Times New Roman" w:hAnsi="Times New Roman"/>
        <w:b/>
        <w:i/>
        <w:sz w:val="18"/>
        <w:lang w:val="pt-PT"/>
      </w:rPr>
      <w:tab/>
      <w:t>da Formação Contínua</w:t>
    </w:r>
  </w:p>
  <w:p>
    <w:pPr>
      <w:pStyle w:val="Reitor"/>
      <w:tabs>
        <w:tab w:val="clear" w:pos="850"/>
        <w:tab w:val="clear" w:pos="6860"/>
        <w:tab w:val="center" w:pos="1320" w:leader="none"/>
      </w:tabs>
      <w:ind w:right="-582" w:hanging="0"/>
      <w:rPr>
        <w:rFonts w:ascii="Times New Roman" w:hAnsi="Times New Roman" w:cs="Times New Roman"/>
        <w:b/>
        <w:b/>
        <w:i/>
        <w:i/>
        <w:sz w:val="18"/>
        <w:lang w:val="pt-PT"/>
      </w:rPr>
    </w:pPr>
    <w:r>
      <w:rPr>
        <w:rFonts w:cs="Times New Roman" w:ascii="Times New Roman" w:hAnsi="Times New Roman"/>
        <w:b/>
        <w:i/>
        <w:sz w:val="18"/>
        <w:lang w:val="pt-PT"/>
      </w:rPr>
    </w:r>
  </w:p>
  <w:p>
    <w:pPr>
      <w:pStyle w:val="Reitor"/>
      <w:tabs>
        <w:tab w:val="clear" w:pos="850"/>
        <w:tab w:val="clear" w:pos="6860"/>
        <w:tab w:val="center" w:pos="1320" w:leader="none"/>
      </w:tabs>
      <w:ind w:right="-582" w:hanging="0"/>
      <w:rPr>
        <w:rFonts w:ascii="Times New Roman" w:hAnsi="Times New Roman" w:cs="Times New Roman"/>
        <w:b/>
        <w:b/>
        <w:i/>
        <w:i/>
        <w:sz w:val="18"/>
        <w:lang w:val="pt-PT"/>
      </w:rPr>
    </w:pPr>
    <w:r>
      <w:rPr>
        <w:rFonts w:cs="Times New Roman" w:ascii="Times New Roman" w:hAnsi="Times New Roman"/>
        <w:b/>
        <w:i/>
        <w:sz w:val="18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2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itor">
    <w:name w:val="Reitor"/>
    <w:basedOn w:val="Normal"/>
    <w:qFormat/>
    <w:pPr>
      <w:tabs>
        <w:tab w:val="clear" w:pos="708"/>
        <w:tab w:val="left" w:pos="850" w:leader="none"/>
        <w:tab w:val="center" w:pos="6860" w:leader="none"/>
      </w:tabs>
      <w:ind w:right="-851" w:hanging="0"/>
      <w:jc w:val="both"/>
    </w:pPr>
    <w:rPr>
      <w:rFonts w:ascii="Bookman;Bookman Old Style" w:hAnsi="Bookman;Bookman Old Style" w:cs="Bookman;Bookman Old Style"/>
      <w:color w:val="00000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6:30:00Z</dcterms:created>
  <dc:creator>alvaro</dc:creator>
  <dc:description/>
  <dc:language>en-US</dc:language>
  <cp:lastModifiedBy>alvaro</cp:lastModifiedBy>
  <cp:lastPrinted>2006-07-20T11:44:00Z</cp:lastPrinted>
  <dcterms:modified xsi:type="dcterms:W3CDTF">2006-07-20T10:48:00Z</dcterms:modified>
  <cp:revision>15</cp:revision>
  <dc:subject/>
  <dc:title>RELEVÂNCIA DAS ACÇÕES PARA EFEITOS DE APLICAÇÃO DO DESPACHO 16794/2005, DE 3 DE AGOSTO (50% DE CRÉDITOS NA ÁREA DE FORMAÇÃO ADEQUADA)</dc:title>
</cp:coreProperties>
</file>